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у Варвинському 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11"/>
        <w:gridCol w:w="1649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арвинський район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53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57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рва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7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5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2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38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9:11:00Z</dcterms:modified>
  <cp:revision>37</cp:revision>
  <dc:subject/>
  <dc:title/>
</cp:coreProperties>
</file>